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color w:val="000000"/>
          <w:sz w:val="40"/>
          <w:szCs w:val="40"/>
        </w:rPr>
      </w:pPr>
      <w:r>
        <w:rPr>
          <w:rFonts w:cs="Verdana" w:ascii="Verdana" w:hAnsi="Verdana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</w:rPr>
        <w:t>APENDICE 8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  <w:sz w:val="36"/>
          <w:szCs w:val="36"/>
        </w:rPr>
      </w:pPr>
      <w:r>
        <w:rPr>
          <w:rFonts w:cs="Verdana" w:ascii="Verdana" w:hAnsi="Verdana"/>
          <w:b/>
          <w:shadow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Verdana" w:ascii="Verdana" w:hAnsi="Verdana"/>
          <w:b/>
          <w:shadow/>
          <w:color w:val="000000"/>
        </w:rPr>
        <w:t>RED DE COMUNICACIÓNES POR RADI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Verdana" w:ascii="Verdana" w:hAnsi="Verdana"/>
          <w:b/>
          <w:shadow/>
          <w:color w:val="000000"/>
        </w:rPr>
        <w:t xml:space="preserve">Fig. </w:t>
      </w:r>
      <w:r>
        <w:rPr>
          <w:rFonts w:cs="Verdana" w:ascii="Verdana" w:hAnsi="Verdana"/>
          <w:shadow/>
          <w:color w:val="000000"/>
        </w:rPr>
        <w:t>1  Red de Radio Comunicaciones entre el Servicio ATS y los puestos y vehículos de emergencias del Aeropuerto</w:t>
      </w:r>
    </w:p>
    <w:p>
      <w:pPr>
        <w:pStyle w:val="TextBodyIndent"/>
        <w:ind w:left="720" w:hanging="720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shadow/>
          <w:color w:val="000000"/>
          <w:lang w:val="es-ES" w:eastAsia="en-US"/>
        </w:rPr>
      </w:pPr>
      <w:r>
        <w:rPr>
          <w:rFonts w:cs="Verdana" w:ascii="Verdana" w:hAnsi="Verdana"/>
          <w:shadow/>
          <w:color w:val="00000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4770</wp:posOffset>
                </wp:positionV>
                <wp:extent cx="4343400" cy="2399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399040"/>
                          <a:chOff x="0" y="0"/>
                          <a:chExt cx="4343400" cy="2399040"/>
                        </a:xfrm>
                      </wpg:grpSpPr>
                      <wps:wsp>
                        <wps:cNvSpPr txBox="1"/>
                        <wps:spPr>
                          <a:xfrm>
                            <a:off x="862200" y="0"/>
                            <a:ext cx="242712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RVICIOS DE TRANSITO AERE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67.1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anal uno OPS-TWR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3600"/>
                            <a:ext cx="4343400" cy="140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9400"/>
                              <a:ext cx="82980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BOMBERO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nal uno 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9840" y="239400"/>
                              <a:ext cx="89424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SEGURIDA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nal un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 xml:space="preserve"> 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240" y="239400"/>
                              <a:ext cx="82980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O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nal uno 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5800" y="239400"/>
                              <a:ext cx="95760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MBULANCI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nal un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951480"/>
                              <a:ext cx="114948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M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nal uno O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8160" y="64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480"/>
                              <a:ext cx="364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650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1pt;width:342pt;height:188.9pt" coordorigin="120,102" coordsize="6840,3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8;top:102;width:3821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RVICIOS DE TRANSITO AERE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67.1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Canal uno OPS-TWR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0;top:1667;width:6840;height:2213">
                  <v:shape id="shape_0" fillcolor="white" stroked="t" o:allowincell="f" style="position:absolute;left:120;top:2044;width:1306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BOMBERO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anal uno O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1;top:2044;width:1407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SEGURIDAD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anal un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 xml:space="preserve"> O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0;top:2044;width:1306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O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anal uno O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52;top:2044;width:1507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AMBULANCI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anal un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O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35;top:3165;width:1809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M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Canal uno O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0,1677" to="3440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1677" to="6355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1667" to="623,2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5,1667" to="2635,2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5,1667" to="4345,2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7,1667" to="6357,2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0,1127" to="3440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right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</w:t>
      </w:r>
      <w:r>
        <w:rPr>
          <w:rFonts w:cs="Verdana" w:ascii="Verdana" w:hAnsi="Verdana"/>
          <w:b/>
          <w:color w:val="000000"/>
        </w:rPr>
        <w:t>Fig. 2</w:t>
      </w:r>
      <w:r>
        <w:rPr>
          <w:rFonts w:cs="Verdana" w:ascii="Verdana" w:hAnsi="Verdana"/>
          <w:color w:val="000000"/>
        </w:rPr>
        <w:t xml:space="preserve"> Red de Radio Comunicaciones entre el </w:t>
      </w:r>
      <w:r>
        <w:rPr/>
        <w:t>CENTRO DE OPERACIONES DE EMERGENCIA (COE)</w:t>
      </w:r>
      <w:r>
        <w:rPr>
          <w:rFonts w:cs="Verdana" w:ascii="Verdana" w:hAnsi="Verdana"/>
          <w:color w:val="000000"/>
        </w:rPr>
        <w:t xml:space="preserve"> y los puestos, vehículos de emergencias del Aeropuerto y apoyos externos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  <w:lang w:val="es-ES" w:eastAsia="en-US"/>
        </w:rPr>
      </w:pPr>
      <w:r>
        <w:rPr>
          <w:rFonts w:cs="Verdana" w:ascii="Verdana" w:hAnsi="Verdana"/>
          <w:color w:val="00000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93980</wp:posOffset>
                </wp:positionV>
                <wp:extent cx="4571365" cy="2853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853720"/>
                          <a:chOff x="0" y="0"/>
                          <a:chExt cx="4571280" cy="285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0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890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20.0 M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Fcia. Sec.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890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7880"/>
                            <a:ext cx="890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MBULANC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7400"/>
                            <a:ext cx="890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EGUR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935280"/>
                            <a:ext cx="157284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ENTRO DE OPERACIONES DE EMERGENCIAS (CO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414160"/>
                            <a:ext cx="10688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OMBER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1242720"/>
                            <a:ext cx="109800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GRUP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HELICOP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20.0 M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Fcia. Secund. A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709920"/>
                            <a:ext cx="10688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5560"/>
                            <a:ext cx="10688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OP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EROPUER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uno 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0280" y="25920"/>
                            <a:ext cx="47484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710640"/>
                            <a:ext cx="4748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906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504800"/>
                            <a:ext cx="4748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620000"/>
                            <a:ext cx="474840" cy="8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8680" y="250920"/>
                            <a:ext cx="56376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680" y="820440"/>
                            <a:ext cx="56376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1463040"/>
                            <a:ext cx="5338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1572840"/>
                            <a:ext cx="56376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.4pt;width:359.95pt;height:224.7pt" coordorigin="-120,148" coordsize="7199,4494">
                <v:shape id="shape_0" fillcolor="white" stroked="t" o:allowincell="f" style="position:absolute;left:-120;top:148;width:1401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1100;width:1401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20.0 M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Fcia. Sec.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2160;width:1401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3058;width:1401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MBULANC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3955;width:1401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EGURID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1621;width:2476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ENTRO DE OPERACIONES DE EMERGENCIAS (CO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6;top:3950;width:168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OMBER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2105;width:1728;height:12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GRUP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HELICOP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20.0 M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Fcia. Secund. AP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6;top:1266;width:168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6;top:188;width:168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OP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EROPUER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uno O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2,189" to="2029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1267" to="2029,2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2338" to="2029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,2518" to="2029,3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2,2699" to="2029,4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8,543" to="5395,1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8,1440" to="5395,2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8,2452" to="5348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8,2625" to="5395,4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94" w:bottom="10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3:00Z</dcterms:created>
  <dc:creator>.</dc:creator>
  <dc:description/>
  <cp:keywords/>
  <dc:language>en-US</dc:language>
  <cp:lastModifiedBy>Usuario</cp:lastModifiedBy>
  <cp:lastPrinted>2008-06-09T09:01:00Z</cp:lastPrinted>
  <dcterms:modified xsi:type="dcterms:W3CDTF">2012-05-16T18:23:00Z</dcterms:modified>
  <cp:revision>7</cp:revision>
  <dc:subject/>
  <dc:title>APÉNDICE 8</dc:title>
</cp:coreProperties>
</file>